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关于开展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年“从在读硕士生中选拔攻读博士学位研究生”工作的通知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、系（室）：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根据我校关于“从在读硕士生中选拔攻读博士学位研究生”工作（以下简称“硕转博”）的有关规定，结合近年来我校博士生招生、培养情况，定于今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下旬至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开展“硕转博”工作，现将有关事宜通知如下：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、选拔对象范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我校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级在读硕士生及部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级硕士生，单独考试入学的硕士研究生除外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“硕转博”属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博连续培养模式，硕士阶段为定向培养或委托培养的研究生转博后的入学类型不变。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、选拔对象条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拔对象应符合的基本条件：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普通高校学历教育本科毕业，具有学士学位；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思想政治素质合格，在研究生学习期间未受到记过以上（含记过）处分；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原则上应达到培养方案规定的申请硕士学位所需的课程学习要求，课程考核成绩合格，基础课加权平均成绩不低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；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具有较强的创新精神和科研能力，表现出攻读博士学位的潜力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、系（室）可根据本单位具体情况，制定高于上述基本条件的选拔标准。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三、选拔工作流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拟申请“硕转博”的研究生必须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4: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之前在博士报名系统完成网上报名（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http://xspt.ustc.edu.cn/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拟申请招收“硕转博”研究生的博士生导师可从所在院、系（室）教学秘书处获取或从本网站“文档下载”栏目下载并填写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中国科学技术大学招收‘硕转博’博士生审核表”（硕士阶段为定向生或委培生的学生需另附原单位书面同意意见），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之前报送所在院、系（室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、系（室）统一组织对申请“硕转博”的研究生进行综合考核，包括专业综合知识的答辩（必修环节）。考核小组应由不少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位教授或相当专业技术职称的专家组成。综合考核成绩采用百分制（上报教育部录取数据要求），成绩不合格（少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者不予转博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、系（室）应在“硕转博”选拔工作结束后，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前，将网上报名登记表、“硕转博”博士生审核表（统一入学考试形式的为综合面试表、申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考核制形式的为综合考核表）、两封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  <w:szCs w:val="18"/>
          </w:rPr>
          <w:t>专家推荐信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教授或相当职称）交至研究生院招生办公室存档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系（室）、学科专业及博士生导师可根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博士生招生指标，结合公开招考博士生生源情况，择优录取“硕转博”与公开招考博士生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中国科学技术大学研究生院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</w:t>
      </w:r>
    </w:p>
    <w:p>
      <w:pPr>
        <w:pStyle w:val="Normal"/>
        <w:rPr/>
      </w:pPr>
      <w:r>
        <w:rPr/>
        <w:t>附件：</w:t>
      </w:r>
    </w:p>
    <w:p>
      <w:pPr>
        <w:pStyle w:val="Normal"/>
        <w:rPr/>
      </w:pP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2016</w:t>
      </w:r>
      <w:r>
        <w:rPr>
          <w:rFonts w:ascii="楷体_GB2312" w:hAnsi="楷体_GB2312" w:eastAsia="楷体_GB2312"/>
        </w:rPr>
        <w:t>年中国科学技术大学招收“硕转博”博士生申请审核表</w:t>
      </w:r>
    </w:p>
    <w:p>
      <w:pPr>
        <w:pStyle w:val="Normal"/>
        <w:rPr/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2016</w:t>
      </w:r>
      <w:r>
        <w:rPr>
          <w:rFonts w:ascii="楷体_GB2312" w:hAnsi="楷体_GB2312" w:eastAsia="楷体_GB2312"/>
        </w:rPr>
        <w:t>年中国科学技术大学博士研究生入学综合面试表</w:t>
      </w:r>
    </w:p>
    <w:p>
      <w:pPr>
        <w:pStyle w:val="Normal"/>
        <w:rPr/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2016</w:t>
      </w:r>
      <w:r>
        <w:rPr>
          <w:rFonts w:ascii="楷体_GB2312" w:hAnsi="楷体_GB2312" w:eastAsia="楷体_GB2312"/>
        </w:rPr>
        <w:t>年中国科学技术大学“申请</w:t>
      </w:r>
      <w:r>
        <w:rPr>
          <w:rFonts w:eastAsia="楷体_GB2312" w:ascii="楷体_GB2312" w:hAnsi="楷体_GB2312"/>
        </w:rPr>
        <w:t>-</w:t>
      </w:r>
      <w:r>
        <w:rPr>
          <w:rFonts w:ascii="楷体_GB2312" w:hAnsi="楷体_GB2312" w:eastAsia="楷体_GB2312"/>
        </w:rPr>
        <w:t>考核制”博士研究生入学综合考核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pt.ustc.edu.cn/" TargetMode="External"/><Relationship Id="rId3" Type="http://schemas.openxmlformats.org/officeDocument/2006/relationships/hyperlink" Target="http://yz.ustc.edu.cn/userfiles/201405/139951002480888336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06:00Z</dcterms:created>
  <dc:creator>User</dc:creator>
  <dc:description/>
  <cp:keywords/>
  <dc:language>en-US</dc:language>
  <cp:lastModifiedBy>User</cp:lastModifiedBy>
  <dcterms:modified xsi:type="dcterms:W3CDTF">2016-04-19T10:01:00Z</dcterms:modified>
  <cp:revision>12</cp:revision>
  <dc:subject/>
  <dc:title/>
</cp:coreProperties>
</file>