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研究生招生</w:t>
      </w:r>
      <w:r>
        <w:rPr/>
        <w:t>2-6</w:t>
      </w:r>
      <w:r>
        <w:rPr/>
        <w:t>月份工作安排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5457"/>
        <w:gridCol w:w="3362"/>
      </w:tblGrid>
      <w:tr>
        <w:trPr>
          <w:trHeight w:val="42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</w:rPr>
              <w:t>事项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</w:rPr>
              <w:t>实施内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</w:rPr>
              <w:t>时间节点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生招生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指标分配、根据指标及考试情况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初划分数线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月</w:t>
            </w:r>
            <w:r>
              <w:rPr>
                <w:rFonts w:cs="宋体;SimSun" w:ascii="����;Times New Roman" w:hAnsi="����;Times New Roman"/>
                <w:kern w:val="0"/>
                <w:sz w:val="24"/>
              </w:rPr>
              <w:t>26</w:t>
            </w: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日前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����;Times New Roman" w:hAnsi="����;Times New Roma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布置硕士研究生复试录取工作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各学院确定复试分数线报研招办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前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学校公布硕士研究生复试工作章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各学院报复试工作领导小组名单、复试办法（含日程安排）到研招办审核备案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学校对外正式公布复试分数线并报教育部备案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各院系在本单位网站公告复试办法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含日程安排）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确定公示复试名单、通知考生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-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各院系复试</w:t>
            </w: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、通知一志愿考生总成绩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中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旬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研招在线公布校内调剂信息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前后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调剂生复试</w:t>
            </w:r>
            <w:r>
              <w:rPr>
                <w:rFonts w:cs="宋体;SimSun" w:ascii="����;Times New Roman" w:hAnsi="����;Times New Roman"/>
                <w:kern w:val="0"/>
                <w:sz w:val="24"/>
              </w:rPr>
              <w:t>,</w:t>
            </w: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在调剂系统中上传拟录取名单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下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-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初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完成拟录取名单上报学校、校院两级复核确认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调剂到外校考生材料（商榷函、调剂表等）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-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/>
            </w:pP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确定拟录取名单</w:t>
            </w: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并报</w:t>
            </w: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省考试院、公示名单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初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调档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中、下旬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发出录取通知书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初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生招生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布置博士生招生考试命题工作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博士招生考试资格审核（网上确认）、命题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日审核完，</w:t>
            </w: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</w:rPr>
              <w:t>日命题完</w:t>
            </w:r>
          </w:p>
        </w:tc>
      </w:tr>
      <w:tr>
        <w:trPr>
          <w:trHeight w:val="39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有关学院申请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考核制考生材料审核</w:t>
            </w:r>
          </w:p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确定入围考核考生名单，报研招办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月下旬</w:t>
            </w:r>
            <w:r>
              <w:rPr>
                <w:rFonts w:cs="宋体;SimSun" w:ascii="宋体;SimSun" w:hAnsi="宋体;SimSun"/>
                <w:bCs/>
                <w:sz w:val="24"/>
              </w:rPr>
              <w:t>-4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����;Times New Roman" w:hAnsi="����;Times New Roman" w:cs="宋体;SimSun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kern w:val="0"/>
                <w:sz w:val="24"/>
              </w:rPr>
              <w:t>统一考试资格复核、考务组织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下旬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-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上旬</w:t>
            </w:r>
          </w:p>
        </w:tc>
      </w:tr>
      <w:tr>
        <w:trPr>
          <w:trHeight w:val="39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博士研究生招生考试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9-10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布博士生统考成绩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月下旬</w:t>
            </w:r>
          </w:p>
        </w:tc>
      </w:tr>
      <w:tr>
        <w:trPr>
          <w:trHeight w:val="42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启动博士生招生复试、硕转博；</w:t>
            </w:r>
          </w:p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申请考核制入围考生综合考核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</w:rPr>
              <w:t>确定拟录取名单，报研招办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420"/>
                <w:tab w:val="left" w:pos="642" w:leader="none"/>
                <w:tab w:val="left" w:pos="90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月下旬</w:t>
            </w:r>
            <w:r>
              <w:rPr>
                <w:rFonts w:cs="宋体;SimSun" w:ascii="宋体;SimSun" w:hAnsi="宋体;SimSun"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招办审核拟录取名单、学院公示拟录取名单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</w:tr>
      <w:tr>
        <w:trPr>
          <w:trHeight w:val="42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、院复核录取名单信息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</w:tr>
      <w:tr>
        <w:trPr>
          <w:trHeight w:val="42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名单上传至中国研究生招生信息网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底</w:t>
            </w:r>
          </w:p>
        </w:tc>
      </w:tr>
      <w:tr>
        <w:trPr>
          <w:trHeight w:val="42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寄送录取通知书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中旬</w:t>
            </w:r>
          </w:p>
        </w:tc>
      </w:tr>
    </w:tbl>
    <w:p>
      <w:pPr>
        <w:pStyle w:val="Normal"/>
        <w:tabs>
          <w:tab w:val="clear" w:pos="420"/>
          <w:tab w:val="left" w:pos="642" w:leader="none"/>
          <w:tab w:val="left" w:pos="900" w:leader="none"/>
        </w:tabs>
        <w:ind w:firstLine="514"/>
        <w:rPr/>
      </w:pPr>
      <w:r>
        <w:rPr/>
      </w:r>
    </w:p>
    <w:sectPr>
      <w:type w:val="nextPage"/>
      <w:pgSz w:w="11906" w:h="16838"/>
      <w:pgMar w:left="720" w:right="720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����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6:00Z</dcterms:created>
  <dc:creator>zj</dc:creator>
  <dc:description/>
  <cp:keywords/>
  <dc:language>en-US</dc:language>
  <cp:lastModifiedBy>User</cp:lastModifiedBy>
  <cp:lastPrinted>2016-02-26T09:34:00Z</cp:lastPrinted>
  <dcterms:modified xsi:type="dcterms:W3CDTF">2016-04-19T09:43:00Z</dcterms:modified>
  <cp:revision>10</cp:revision>
  <dc:subject/>
  <dc:title>财务处工作加班申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